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.lachiensis) 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.dobr.has.Míst-Bahno-vyd.ns vých.a výcv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.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2 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8 374,00</w:t>
        <w:tab/>
        <w:t>8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52 84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8 99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0 47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2 8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1 16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26 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6 2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-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73 51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36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0 4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6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3 76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7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82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1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1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13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41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2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3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5 02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11 81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2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19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99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2 62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ovského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5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2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39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ho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orient.běhu FM z.s.Podzimní kraj.žebříček v denním 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.orientačního běhu FM z.s.   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  Okresní sdružení hasičů FM   ZHVB Závod hasič.všestr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1 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3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5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80 121,50</w:t>
        <w:tab/>
        <w:t>279 99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1 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5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47 5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3 77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6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0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0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5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45 54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4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5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1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58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.krimin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2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2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i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 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>2 0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.kanal.</w:t>
        <w:tab/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3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7 6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3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6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63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2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.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.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84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12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4 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3 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3 7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</w:t>
        <w:tab/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.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2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804,00</w:t>
        <w:tab/>
        <w:t>5 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642 79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55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1 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257 591,51</w:t>
        <w:tab/>
        <w:t>257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277 07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14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znalecké posudky,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15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 nákl.na energ.,SV a TUV-vod.,RTN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o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5 5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 19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 19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ační 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.obětí (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19 48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1 415,00</w:t>
        <w:tab/>
        <w:t>1 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.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35 9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avba 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13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16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0 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73 3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9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.dotace na úpravu veřejn.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1 9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9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ov ul.Těšínská a Slezská vč.napoj.plánov.bulváru KÚ Frýd.</w:t>
        <w:tab/>
        <w:t>5 170,00</w:t>
        <w:tab/>
        <w:t>5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2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9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17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 Rev.sídl.Riviéra-lok.č.1 mezi ul.J.Mysliv.,V.Talicha 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al.sídl.Riviéra-lok.č.2 mezi ul.V.Talicha a Beethovenova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ital.sídl.Riviéra-lok.č.3 mezi ul.Beethovenova a 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al.sídl.Riviera-lok.č.4 mezi ul.1.máje,Mozartova a 28.říj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17 9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odov.a kan.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36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36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2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7 2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5 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2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1 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 č.p. 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0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1 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92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51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39 6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92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295 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 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6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7 79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ních administr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4 3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23 8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711 43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354 229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2.2025   Čas:</w:t>
          </w:r>
          <w:r>
            <w:rPr>
              <w:rFonts w:cs="Arial" w:ascii="Arial" w:hAnsi="Arial"/>
            </w:rPr>
            <w:t>09:14:4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22:00Z</dcterms:created>
  <dc:creator>Pšenička Jiří</dc:creator>
  <dc:description/>
  <cp:keywords/>
  <dc:language>en-US</dc:language>
  <cp:lastModifiedBy>Ilona Oborná</cp:lastModifiedBy>
  <dcterms:modified xsi:type="dcterms:W3CDTF">2025-02-20T11:06:00Z</dcterms:modified>
  <cp:revision>6</cp:revision>
  <dc:subject/>
  <dc:title/>
</cp:coreProperties>
</file>